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ab/>
        <w:t>VI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vrh tiskové zpráv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Materiál Souhrnné vyhodnocení výsledků programů výzkumu, vývoje a inovací ukončených v roce 2012 </w:t>
      </w:r>
      <w:r>
        <w:rPr>
          <w:bCs/>
          <w:sz w:val="26"/>
          <w:szCs w:val="26"/>
        </w:rPr>
        <w:t xml:space="preserve">hodnotí využití účelové podpory poskytované podle § 3 odst. 2 </w:t>
      </w:r>
      <w:r>
        <w:rPr>
          <w:sz w:val="26"/>
          <w:szCs w:val="26"/>
        </w:rPr>
        <w:t>zákona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bCs/>
          <w:sz w:val="26"/>
          <w:szCs w:val="26"/>
        </w:rPr>
        <w:t xml:space="preserve"> a uvádí, zda bylo v ukončených programech dosaženo stanovených cílů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Materiál obsahuje kromě základních povinných údajů informativního charakteru také podrobnější analytický rozbor umožňující pohled na orientovaný výzkum financovaný prostřednictvím programů výzkumu, vývoje a inovací (dále jen „Programy“) v širších souvislostech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Realizací hodnocených Programů bylo ve většině případů dosaženo předpokládaných cílů. Vznikl odpovídající počet aplikovaných výsledků s potenciálem k dalšímu praktickému využití, z nichž velký potenciál mají zejména patenty v počtu 73. Za některé špičkové aplikované výsledky získali jejich tvůrci prestižní mezinárodní ocenění. Rovněž byl vytvořen dostatečný počet hodnotných publikací, včetně mnoha článků v prestižních zahraničních vědeckých periodikách. Byl také zaznamenán žádoucí nárůst podílu aplikovaných výsledků ve srovnání s dřívějšími Programy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Účast na tiskové konferenci se nenavrhuj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lší medializace není nutná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3:00Z</dcterms:created>
  <dc:creator>rajcinco</dc:creator>
  <dc:description/>
  <cp:keywords/>
  <dc:language>en-US</dc:language>
  <cp:lastModifiedBy>Roll Zdeněk</cp:lastModifiedBy>
  <dcterms:modified xsi:type="dcterms:W3CDTF">2014-04-29T13:33:00Z</dcterms:modified>
  <cp:revision>8</cp:revision>
  <dc:subject/>
  <dc:title/>
</cp:coreProperties>
</file>